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489182438"/>
            <w:bookmarkStart w:id="1" w:name="__Fieldmark__0_48918243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489182438"/>
            <w:bookmarkStart w:id="3" w:name="__Fieldmark__1_489182438"/>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489182438"/>
            <w:bookmarkStart w:id="5" w:name="__Fieldmark__2_489182438"/>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489182438"/>
            <w:bookmarkStart w:id="7" w:name="__Fieldmark__3_489182438"/>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489182438"/>
            <w:bookmarkStart w:id="9" w:name="__Fieldmark__4_489182438"/>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489182438"/>
            <w:bookmarkStart w:id="11" w:name="__Fieldmark__5_489182438"/>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489182438"/>
            <w:bookmarkStart w:id="13" w:name="__Fieldmark__6_489182438"/>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489182438"/>
            <w:bookmarkStart w:id="15" w:name="__Fieldmark__7_489182438"/>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89182438"/>
            <w:bookmarkStart w:id="17" w:name="__Fieldmark__8_489182438"/>
            <w:bookmarkEnd w:id="17"/>
            <w:r>
              <w:rPr>
                <w:rFonts w:cs="Arial" w:ascii="Arial" w:hAnsi="Arial"/>
              </w:rPr>
            </w:r>
            <w:r>
              <w:rPr>
                <w:rFonts w:cs="Arial" w:ascii="Arial" w:hAnsi="Arial"/>
              </w:rPr>
              <w:fldChar w:fldCharType="end"/>
            </w:r>
            <w:r>
              <w:rPr>
                <w:rFonts w:cs="Arial" w:ascii="Arial" w:hAnsi="Arial"/>
              </w:rPr>
              <w:t xml:space="preserve"> Cambio titular </w:t>
            </w:r>
            <w:r>
              <w:rPr>
                <w:rFonts w:cs="Arial" w:ascii="Arial" w:hAnsi="Arial"/>
                <w:b/>
              </w:rPr>
              <w:t>(13)</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89182438"/>
            <w:bookmarkStart w:id="19" w:name="__Fieldmark__9_489182438"/>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489182438"/>
            <w:bookmarkStart w:id="21" w:name="__Fieldmark__10_489182438"/>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489182438"/>
            <w:bookmarkStart w:id="23" w:name="__Fieldmark__11_489182438"/>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489182438"/>
            <w:bookmarkStart w:id="25" w:name="__Fieldmark__12_489182438"/>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489182438"/>
            <w:bookmarkStart w:id="27" w:name="__Fieldmark__13_489182438"/>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489182438"/>
            <w:bookmarkStart w:id="29" w:name="__Fieldmark__14_489182438"/>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489182438"/>
            <w:bookmarkStart w:id="31" w:name="__Fieldmark__15_489182438"/>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489182438"/>
            <w:bookmarkStart w:id="33" w:name="__Fieldmark__16_489182438"/>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489182438"/>
            <w:bookmarkStart w:id="35" w:name="__Fieldmark__17_489182438"/>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489182438"/>
            <w:bookmarkStart w:id="37" w:name="__Fieldmark__18_489182438"/>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489182438"/>
            <w:bookmarkStart w:id="39" w:name="__Fieldmark__19_489182438"/>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489182438"/>
            <w:bookmarkStart w:id="41" w:name="__Fieldmark__20_489182438"/>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489182438"/>
            <w:bookmarkStart w:id="43" w:name="__Fieldmark__21_489182438"/>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489182438"/>
            <w:bookmarkStart w:id="45" w:name="__Fieldmark__22_489182438"/>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489182438"/>
            <w:bookmarkStart w:id="47" w:name="__Fieldmark__23_489182438"/>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489182438"/>
            <w:bookmarkStart w:id="49" w:name="__Fieldmark__24_489182438"/>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489182438"/>
            <w:bookmarkStart w:id="51" w:name="__Fieldmark__25_489182438"/>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489182438"/>
            <w:bookmarkStart w:id="53" w:name="__Fieldmark__26_489182438"/>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489182438"/>
            <w:bookmarkStart w:id="55" w:name="__Fieldmark__27_489182438"/>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489182438"/>
            <w:bookmarkStart w:id="57" w:name="__Fieldmark__28_489182438"/>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489182438"/>
            <w:bookmarkStart w:id="59" w:name="__Fieldmark__29_489182438"/>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489182438"/>
            <w:bookmarkStart w:id="61" w:name="__Fieldmark__30_489182438"/>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489182438"/>
            <w:bookmarkStart w:id="63" w:name="__Fieldmark__31_489182438"/>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489182438"/>
            <w:bookmarkStart w:id="65" w:name="__Fieldmark__32_489182438"/>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489182438"/>
            <w:bookmarkStart w:id="67" w:name="__Fieldmark__33_489182438"/>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489182438"/>
            <w:bookmarkStart w:id="69" w:name="__Fieldmark__34_489182438"/>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489182438"/>
            <w:bookmarkStart w:id="71" w:name="__Fieldmark__35_489182438"/>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489182438"/>
            <w:bookmarkStart w:id="73" w:name="__Fieldmark__36_489182438"/>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5040"/>
        <w:gridCol w:w="1980"/>
        <w:gridCol w:w="3895"/>
        <w:gridCol w:w="61"/>
      </w:tblGrid>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como colaborador de la Administración competente, </w:t>
            </w:r>
            <w:r>
              <w:rPr>
                <w:rFonts w:cs="Arial" w:ascii="Arial" w:hAnsi="Arial"/>
                <w:b/>
              </w:rPr>
              <w:t>DECLA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Que la empresa dispone de la escritura de constitución de la misma y de sus estatutos, los cuales están debidamente inscritos en el registro mercantil o que, el titular de la empresa individual declarada, dispone de la documentación acreditativa de constitución de la misma de índole fiscal y laboral. </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Que tanto la empresa como el que suscribe disponen de toda la documentación que establece el Reglamento de Equipos a Presión e ITCs y resto de disposiciones que en esta materia establece la Comunidad Autónoma de la Región de Murcia y que le son de aplicación a la instalación declarada. Dicha documentación es la que se indica en la Tabla I  de esta declaración.</w:t>
            </w:r>
          </w:p>
          <w:p>
            <w:pPr>
              <w:pStyle w:val="Normal"/>
              <w:autoSpaceDE w:val="false"/>
              <w:jc w:val="both"/>
              <w:rPr/>
            </w:pPr>
            <w:r>
              <w:rPr>
                <w:rFonts w:cs="Arial" w:ascii="Arial" w:hAnsi="Arial"/>
              </w:rPr>
              <w:t>5. Que como colaborador tendré dicha documentación siempre disponible y se presentará inmediatamente a la autoridad competente cuando ésta la pueda requerir para su control o inspección.</w:t>
            </w:r>
          </w:p>
          <w:p>
            <w:pPr>
              <w:pStyle w:val="Normal"/>
              <w:jc w:val="both"/>
              <w:rPr/>
            </w:pPr>
            <w:r>
              <w:rPr>
                <w:rFonts w:cs="Arial" w:ascii="Arial" w:hAnsi="Arial"/>
              </w:rPr>
              <w:t>6. Que el titular de la instalación es conocedor de que cualquier hecho que suponga la modificación de alguno de los datos  incluidos en esta declaración, así como la baja de la instalación, deben ser comunicados mediante la presentación de  una nueva declaración responsable a esta Administración en el plazo de un m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COLABORADOR DE LA ADMINISTRACIÓN</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 xml:space="preserve">Firmado: </w:t>
            </w:r>
            <w:r>
              <w:rPr>
                <w:rFonts w:cs="ArialMT" w:ascii="Arial Narrow" w:hAnsi="Arial Narrow"/>
              </w:rPr>
              <w:t>(COLABORADOR DE LA ADMINISTRACIÓN)</w:t>
            </w:r>
          </w:p>
        </w:tc>
      </w:tr>
      <w:tr>
        <w:trPr>
          <w:cantSplit w:val="true"/>
        </w:trPr>
        <w:tc>
          <w:tcPr>
            <w:tcW w:w="10915"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0. DATOS DEL COLABORADOR </w:t>
            </w:r>
          </w:p>
        </w:tc>
        <w:tc>
          <w:tcPr>
            <w:tcW w:w="61" w:type="dxa"/>
            <w:tcBorders/>
            <w:tcMar>
              <w:left w:w="0" w:type="dxa"/>
              <w:right w:w="0" w:type="dxa"/>
            </w:tcMar>
          </w:tcPr>
          <w:p>
            <w:pPr>
              <w:pStyle w:val="Normal"/>
              <w:snapToGrid w:val="false"/>
              <w:rPr>
                <w:rFonts w:cs="Arial"/>
                <w:b/>
                <w:b/>
                <w:i/>
                <w:i/>
                <w:sz w:val="20"/>
              </w:rPr>
            </w:pPr>
            <w:r>
              <w:rPr>
                <w:rFonts w:cs="Arial"/>
                <w:b/>
                <w:i/>
                <w:sz w:val="20"/>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702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w:t>
            </w:r>
          </w:p>
        </w:tc>
        <w:tc>
          <w:tcPr>
            <w:tcW w:w="38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16:00Z</dcterms:created>
  <dc:creator>DGIEM</dc:creator>
  <dc:description/>
  <cp:keywords/>
  <dc:language>en-US</dc:language>
  <cp:lastModifiedBy>GONZALEZ CUBERO, FRANCISCO</cp:lastModifiedBy>
  <cp:lastPrinted>2016-05-09T16:39:00Z</cp:lastPrinted>
  <dcterms:modified xsi:type="dcterms:W3CDTF">2016-10-07T11:18:00Z</dcterms:modified>
  <cp:revision>3</cp:revision>
  <dc:subject/>
  <dc:title>MEMBRETE D.G.I.T.EM.</dc:title>
</cp:coreProperties>
</file>